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34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995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05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24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61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14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640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733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315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176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90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72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746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003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89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509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45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