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239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1605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929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7919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425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9993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8165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8635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546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878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8816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905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9989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9518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3186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