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009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2531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780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627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028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507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5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6355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1270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8288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576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949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9703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