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20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34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60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3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1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77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24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66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39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48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7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635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0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3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36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461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