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7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09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526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79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403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973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301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813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15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23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73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021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46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75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971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