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64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4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370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44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174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633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25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833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85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66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5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8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90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