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975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02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13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094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9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860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51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609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14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605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26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8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004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198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139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13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368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