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12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475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80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39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459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4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61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75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90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8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33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24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056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0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03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