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411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265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19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35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594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38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06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795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409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533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891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6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58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