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622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63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544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42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393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48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5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086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53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14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9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755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84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62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57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95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