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960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091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518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249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302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206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34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508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712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705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246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627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699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667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065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