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5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74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72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710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967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959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499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89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211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946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19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5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10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