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769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256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401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438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81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328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297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289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230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471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323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044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432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20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643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238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64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