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78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97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2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97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55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34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53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83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10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08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487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17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741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