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311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3828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9785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8922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8176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4903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7551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2157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8460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3437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337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469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7606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