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614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342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184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280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455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07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961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675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603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484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229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038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41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67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270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006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439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