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6508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2217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8150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85269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90110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28155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8676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9946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82593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86918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77508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85192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4117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0087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41956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