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428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085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595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364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908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524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125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02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032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854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616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845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826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