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75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271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79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442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157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216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85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21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040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313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7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906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30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98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74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20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02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