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15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992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979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003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971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353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132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340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458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668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487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141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111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630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546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