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79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042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421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886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960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689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66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196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377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678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565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806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516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