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468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13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546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199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281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581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958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648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799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057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558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10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717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596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106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690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249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