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786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339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297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086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349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014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374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237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9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1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051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516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517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183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999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