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928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387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102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030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017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881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252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167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318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749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160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993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906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