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787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180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864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329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01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77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713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075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62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23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8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78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73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899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351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02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13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