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3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95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92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64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26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355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08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321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90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214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03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14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69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42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86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