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727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673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993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939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83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019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19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58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243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19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90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580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075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