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182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83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943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733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263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868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170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139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611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827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231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224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745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397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210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