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0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609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908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67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92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10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897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96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140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42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424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41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3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