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5679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5571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1248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4791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7704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6941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451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6368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0506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1852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96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508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3701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9197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3647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3975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7169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