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21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840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39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070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746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37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481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224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52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36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8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2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215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670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52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