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688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95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168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27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787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406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474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8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491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494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79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991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61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