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455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495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381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449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872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947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632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87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32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528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45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601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138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262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963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81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027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