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0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477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299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04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2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50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32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27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94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0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292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78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2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964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89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