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95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454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7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84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47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42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63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45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777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19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0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7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9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