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47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21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3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9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794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53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95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89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50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73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4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21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5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25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79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73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6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