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6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48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13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97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4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35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872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7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3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7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72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0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84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924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