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411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028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93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56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700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98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20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52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691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97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7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9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06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