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9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576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593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80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411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275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479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242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232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961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437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935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766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4014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734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175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738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