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751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699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7695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2658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6366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769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6819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3245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546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1095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3710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0465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7813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8891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0528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