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409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267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7727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9857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0370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2867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8413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5061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0978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305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024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453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275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