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724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965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325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669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83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860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428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860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08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876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612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836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661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614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547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321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749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