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826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075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67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3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54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57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46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009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34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809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36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70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457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456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084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