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99276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884651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682769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499048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052913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910708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360700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137053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417938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31426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90886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3103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697586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