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256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992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797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157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250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2335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131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668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5554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404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1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747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490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437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684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539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059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