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160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353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387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9154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856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017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159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591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369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717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168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065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983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988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279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