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347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62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8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350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072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763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682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246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07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530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9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727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027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