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23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082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84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337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792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718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540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547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735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675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478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7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82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9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940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19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616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