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1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125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03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766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1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00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29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129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15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798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851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005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845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069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52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