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403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206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743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066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83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744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793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041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841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820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272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070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170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